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485" w:hRule="atLeast"/>
        </w:trPr>
        <w:tc>
          <w:tcPr>
            <w:tcW w:w="9160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承    诺   函</w:t>
            </w:r>
          </w:p>
        </w:tc>
      </w:tr>
      <w:tr>
        <w:trPr>
          <w:trHeight w:val="1665" w:hRule="atLeast"/>
        </w:trPr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上海市杨浦区发展和改革委员会：</w:t>
            </w:r>
          </w:p>
        </w:tc>
      </w:tr>
      <w:tr>
        <w:trPr>
          <w:trHeight w:val="8190" w:hRule="atLeast"/>
        </w:trPr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为配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度服务业发展引导资金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的申报工作，我单位提供的与本次项目申报有关的所有文件和资料，是真实和完整的。本项目没有同时获得其他财政资金支持。</w:t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本单位承担因提供资料不真实或不完整而产生后果的责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特此承诺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承诺单位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公章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 xml:space="preserve">)                             </w:t>
              <w:br/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44:00Z</dcterms:created>
  <dc:creator>潘涛:</dc:creator>
  <dc:description/>
  <cp:keywords/>
  <dc:language>en-US</dc:language>
  <cp:lastModifiedBy>史霖</cp:lastModifiedBy>
  <dcterms:modified xsi:type="dcterms:W3CDTF">2020-01-20T02:12:00Z</dcterms:modified>
  <cp:revision>6</cp:revision>
  <dc:subject/>
  <dc:title>承    诺   函</dc:title>
</cp:coreProperties>
</file>